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7.2011 г. № 214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4.06.2009 г. № 1292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“Модернизация и развитие</w:t>
      </w:r>
    </w:p>
    <w:p>
      <w:pPr>
        <w:pStyle w:val="Normal"/>
        <w:jc w:val="center"/>
        <w:rPr/>
      </w:pPr>
      <w:r>
        <w:rPr>
          <w:sz w:val="28"/>
          <w:szCs w:val="28"/>
        </w:rPr>
        <w:t>автомобильных дорог местного зна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09-2015 годы”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8.11.2007 г. № 257-ФЗ</w:t>
        <w:br/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Самарской области от 24.06.2011 г. № 301 «Об утверждении Распределения в 2011 году местным бюджетам субсидий из областного бюджета, в том числе формируемых за счет поступающих в областной бюджет средств федерального бюджета, предусмотренных областной целевой программой «Модернизация и развитие автомобильных дорог общего пользования местного значения в Самарской области на 2009-2015 годы», утвержденной постановлением Правительства Самарской области от 01.10.2008 г. № 399», решением Думы городского округа Тольятти от 01.06.2011 г. № 562 «О внесении изменений в решение Думы городского округа Тольятти от 15.12.2010 г. № 425 “О бюджете городского округа Тольятти на 2011 год и плановый период 2012-2013 гг.”», Уставом городского округа Тольятти, мэрия городского округа Тольятти ПОСТАНОВЛЯЕТ:</w:t>
      </w:r>
    </w:p>
    <w:p>
      <w:pPr>
        <w:pStyle w:val="TextBody"/>
        <w:spacing w:lineRule="auto" w:line="276"/>
        <w:ind w:firstLine="709"/>
        <w:rPr/>
      </w:pPr>
      <w:r>
        <w:rPr/>
        <w:t>1. Внести в долгосрочную целевую программу «Модернизация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, следующие изменения:</w:t>
      </w:r>
    </w:p>
    <w:p>
      <w:pPr>
        <w:pStyle w:val="TextBody"/>
        <w:numPr>
          <w:ilvl w:val="1"/>
          <w:numId w:val="2"/>
        </w:numPr>
        <w:spacing w:lineRule="auto" w:line="276"/>
        <w:ind w:left="0" w:firstLine="709"/>
        <w:rPr/>
      </w:pPr>
      <w:r>
        <w:rPr/>
        <w:t>В паспорте Программы:</w:t>
      </w:r>
    </w:p>
    <w:p>
      <w:pPr>
        <w:pStyle w:val="TextBody"/>
        <w:spacing w:lineRule="auto" w:line="276"/>
        <w:ind w:firstLine="709"/>
        <w:rPr/>
      </w:pPr>
      <w:r>
        <w:rPr/>
        <w:t>1.1.1. В абзаце «Важнейшие целевые индикаторы и показатели программы, существующие и ожидаемые значения (в результате реализации программы) цифры «437,43» заменить цифрами «711,43».</w:t>
      </w:r>
    </w:p>
    <w:p>
      <w:pPr>
        <w:pStyle w:val="TextBody"/>
        <w:spacing w:lineRule="auto" w:line="276"/>
        <w:ind w:firstLine="709"/>
        <w:rPr/>
      </w:pPr>
      <w:r>
        <w:rPr/>
        <w:t>1.1.2. Абзац «Объемы и источники финансирования», строку «Объем финансирования Программы составляет» изложить в новой редакции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 386 454,9 тыс.руб., в том числе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</w:t>
        <w:tab/>
        <w:tab/>
        <w:t>- 174 063,1 тыс.руб., в том числе за счет средств местного бюджета – 46 663,9 тыс.руб., субсидии федерального бюджета – 127 399,2 тыс.руб.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</w:t>
        <w:tab/>
        <w:tab/>
        <w:t>- 42 282,5 тыс.руб., в том числе за счет средств местного бюджета– 12 282,5 тыс.руб., субсидии областного бюджета – 30 000,0 тыс.руб.;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</w:t>
        <w:tab/>
        <w:tab/>
        <w:t>- 259 636,4 тыс.руб., в т.ч. за счет средств местного бюджета – 60 481,8 тыс.руб., субсидии областного бюджета – 199 154,6 тыс.руб.;</w:t>
      </w:r>
    </w:p>
    <w:p>
      <w:pPr>
        <w:pStyle w:val="ConsPlusNonformat"/>
        <w:widowControl/>
        <w:tabs>
          <w:tab w:val="clear" w:pos="708"/>
          <w:tab w:val="left" w:pos="212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</w:t>
        <w:tab/>
        <w:tab/>
        <w:t>- 50 000,0 тыс.руб., в т.ч. за счет средств местного бюджета – 50 000,0 тыс.руб.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</w:t>
        <w:tab/>
        <w:tab/>
        <w:t>- финансирование не предусмотрено;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5 годы</w:t>
        <w:tab/>
        <w:t>- 8 860 472,9 тыс.руб., в т.ч. за счет средств местного бюджета – 3 031 242,1 тыс.руб., за счет средств областного бюджета – 5 829 230,8 тыс.руб.»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здел 3 Программы «Перечень мероприятий Программы и финансовые затраты на их реализацию» изложить в новой редакции (приложение № 1). 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разделе 4 «Целевые индикаторы и показатели: базовые и прогнозируемые значения, характеризующие ежегодный ход и итоги реализации Программы» таблицу «Целевые индикаторы и показатели» изложить в новой редакции (приложение № 2)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зделе 5 «Обоснование ресурсного обеспечения Программы» абзац 2 изложить в новой редакции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бщий объем финансирования мероприятий по Программе составляет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 386 454,9 тыс.руб., в том числе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</w:t>
        <w:tab/>
        <w:tab/>
        <w:t>- 174 063,1 тыс.руб., в том числе за счет средств местного бюджета – 46 663,9 тыс.руб., субсидии федерального бюджета – 127 399,2 тыс.руб.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</w:t>
        <w:tab/>
        <w:tab/>
        <w:t>- 42 282,5 тыс.руб., в том числе за счет средств местного бюджета – 12 282,5 тыс.руб., субсидии областного бюджета – 30 000,0 тыс.руб.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259 636,4 тыс.руб., в т.ч. за счет средств местного бюджета – 60 481,8 тыс.руб., за счет средств областного бюджета – 199 154,6 тыс.руб.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</w:t>
        <w:tab/>
        <w:tab/>
        <w:t>- 50 000,0 тыс.руб., в т.ч. за счет средств местного бюджета – 50 000,0 тыс.руб.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</w:t>
        <w:tab/>
        <w:tab/>
        <w:t>- финансирование не предусмотрено;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5 годы</w:t>
        <w:tab/>
        <w:t>- 8 860 472,9 тыс.руб., в т.ч. за счет средств местного бюджета – 3 031 242,1 тыс.руб., за счет средств областного бюджета – 5 829 230,8 тыс.руб.»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рограмме «Перечень объектов по модернизации и развитию автомобильных дорог местного значения городского округа Тольятти на 2009-2015 годы» изложить в новой редакции (приложение № 3).</w:t>
      </w:r>
    </w:p>
    <w:p>
      <w:pPr>
        <w:pStyle w:val="TextBody"/>
        <w:spacing w:lineRule="auto" w:line="276"/>
        <w:ind w:firstLine="709"/>
        <w:rPr/>
      </w:pPr>
      <w:r>
        <w:rPr/>
        <w:t>1.6. В разделе 7 «Оценка предполагаемой социально-экономической эффективности в результате реализации Программы» в абзаце 4 цифры «437,43» заменить цифрами «711,43».</w:t>
      </w:r>
    </w:p>
    <w:p>
      <w:pPr>
        <w:pStyle w:val="3"/>
        <w:spacing w:lineRule="auto" w:line="276"/>
        <w:ind w:firstLine="709"/>
        <w:rPr/>
      </w:pPr>
      <w:r>
        <w:rPr/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 А.Н.Пушков</w:t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«15» 07.2011 г. № 2143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 и финансовые затраты на их реализацию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113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708"/>
        <w:gridCol w:w="567"/>
        <w:gridCol w:w="567"/>
        <w:gridCol w:w="567"/>
        <w:gridCol w:w="851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N  </w:t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ни-тель; сроки исполне-ния</w:t>
            </w:r>
          </w:p>
        </w:tc>
        <w:tc>
          <w:tcPr>
            <w:tcW w:w="1346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 год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- 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-раль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-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-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-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</w:tr>
      <w:tr>
        <w:trPr>
          <w:trHeight w:val="375" w:hRule="atLeast"/>
          <w:cantSplit w:val="true"/>
        </w:trPr>
        <w:tc>
          <w:tcPr>
            <w:tcW w:w="161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161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6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34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2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 2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 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 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 979,0</w:t>
            </w:r>
          </w:p>
        </w:tc>
      </w:tr>
      <w:tr>
        <w:trPr>
          <w:trHeight w:val="10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530 41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471 28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059 1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530 413,3</w:t>
            </w:r>
          </w:p>
        </w:tc>
      </w:tr>
      <w:tr>
        <w:trPr>
          <w:trHeight w:val="10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4 0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115 81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8 20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4 014,6</w:t>
            </w:r>
          </w:p>
        </w:tc>
      </w:tr>
      <w:tr>
        <w:trPr>
          <w:trHeight w:val="42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</w:tr>
      <w:tr>
        <w:trPr>
          <w:trHeight w:val="12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 39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7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438 06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120 0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317 97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567 682,5</w:t>
            </w:r>
          </w:p>
        </w:tc>
      </w:tr>
      <w:tr>
        <w:trPr>
          <w:trHeight w:val="12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cy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cy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cy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cy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8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 3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 3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9 6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 1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 4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 58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 04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 53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5 365,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7 39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 6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 2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 2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9 6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9 1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0 4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 860 47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 829 23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 031 24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 386 45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163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  <w:tab/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Приложение  №2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>«15»07.2011г.  № 2143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Целевые индикаторы и показатели</w:t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1"/>
        <w:gridCol w:w="2552"/>
        <w:gridCol w:w="850"/>
        <w:gridCol w:w="1134"/>
        <w:gridCol w:w="993"/>
        <w:gridCol w:w="992"/>
        <w:gridCol w:w="992"/>
        <w:gridCol w:w="992"/>
        <w:gridCol w:w="993"/>
        <w:gridCol w:w="992"/>
        <w:gridCol w:w="1134"/>
      </w:tblGrid>
      <w:tr>
        <w:trPr>
          <w:trHeight w:val="24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, задачи, 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ь</w:t>
            </w:r>
          </w:p>
        </w:tc>
        <w:tc>
          <w:tcPr>
            <w:tcW w:w="11624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индикаторы и 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зовое значение за период 2004-2008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-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нози-руемое значение</w:t>
            </w:r>
          </w:p>
        </w:tc>
      </w:tr>
      <w:tr>
        <w:trPr>
          <w:trHeight w:val="60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гнозируемое увеличение площади дорог местного значения городского округа Тольят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</w:tr>
      <w:tr>
        <w:trPr>
          <w:trHeight w:val="84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и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конструированных дорог местного значения городского округа Тольят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</w:tr>
      <w:tr>
        <w:trPr>
          <w:trHeight w:val="1394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капитального ремонта       дорог местного значения городского округа Тольятти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657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9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07,5</w:t>
            </w:r>
          </w:p>
        </w:tc>
      </w:tr>
      <w:tr>
        <w:trPr>
          <w:trHeight w:val="1394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ремонта       дорог местного значения городского округа Тольятти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6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1,43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</w:t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54:00Z</dcterms:created>
  <dc:creator>ПользователЬ</dc:creator>
  <dc:description/>
  <cp:keywords/>
  <dc:language>en-US</dc:language>
  <cp:lastModifiedBy>пользователь</cp:lastModifiedBy>
  <cp:lastPrinted>2011-06-28T15:26:00Z</cp:lastPrinted>
  <dcterms:modified xsi:type="dcterms:W3CDTF">2011-07-15T09:17:00Z</dcterms:modified>
  <cp:revision>30</cp:revision>
  <dc:subject/>
  <dc:title>Проект</dc:title>
</cp:coreProperties>
</file>